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6 2004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Что такое пчеловодство «МЕТЕ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то когда, имея всего 2 – 3 семьи пчел, обслуживаемых по технологии «МЕТЕ», отправляешь на рынок грузовик мё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Э. Колосов</w:t>
      </w:r>
    </w:p>
    <w:p>
      <w:pPr>
        <w:pStyle w:val="Normal"/>
        <w:rPr>
          <w:b/>
          <w:b/>
        </w:rPr>
      </w:pPr>
      <w:r>
        <w:rPr>
          <w:b/>
        </w:rPr>
        <w:t>Медосбор в 10 кг на одну семью за 1 день – реально, но нужны очень строгие параметры в отношении обслуживания семьи пчел и к улью. Причем без непреодолимых усилий по уходу за пчел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rPr/>
      </w:pPr>
      <w:r>
        <w:rPr/>
        <w:t>Можно ли до</w:t>
        <w:softHyphen/>
        <w:t>стичь таких результатов в ульях других типов? А. Волохович, новатор из Кур</w:t>
        <w:softHyphen/>
        <w:t>ганской области, дости</w:t>
        <w:softHyphen/>
        <w:t>гал, но ценой какой рабо</w:t>
        <w:softHyphen/>
        <w:t>ты? В дадановских ульях в нашей местности такое недостижимо никогда. Дадановский улей, сменив</w:t>
        <w:softHyphen/>
        <w:t>ший примитивную колоду, стал рассадником болез</w:t>
        <w:softHyphen/>
        <w:t>ней и гибели целых пасек. Более полувека я шел к тому же, что, наконец, от</w:t>
        <w:softHyphen/>
        <w:t>крыл и обобщил эстонец А. Раава в своем пчело</w:t>
        <w:softHyphen/>
        <w:t>водстве «МЕТЕ». Спасибо Ю. Ульянину и «Пасеке России» за то, что пробили стену отчуждения, воз</w:t>
        <w:softHyphen/>
        <w:t>двигнутую вокруг «МЕТЕ» нашими пчеловодными зу</w:t>
        <w:softHyphen/>
        <w:t>брами. Теперь это станет достоянием всего нашего народа. И если некоторые пчеловоды не дошли пока до полного понимания этого открытия, то ничего, со временем поймут, когда попробуют медосборы в 10 кг от одной пчелиной семьи за 1 день. Причем, подчеркиваю, не прилагая больших усилий.</w:t>
      </w:r>
    </w:p>
    <w:p>
      <w:pPr>
        <w:pStyle w:val="Normal"/>
        <w:shd w:fill="FFFFFF" w:val="clear"/>
        <w:ind w:firstLine="567"/>
        <w:rPr/>
      </w:pPr>
      <w:r>
        <w:rPr/>
        <w:t>Раздаются голоса. По</w:t>
        <w:softHyphen/>
        <w:t>чему нельзя применить «МЕТЕ» в дадановских и рутовских ульях? Не те па</w:t>
        <w:softHyphen/>
        <w:t>раметры! Между размера</w:t>
        <w:softHyphen/>
        <w:t>ми улья и развивающимся пчелиным клубом должна быть гармония (равнове</w:t>
        <w:softHyphen/>
        <w:t>сие), созданные природой за миллионы лет сущест</w:t>
        <w:softHyphen/>
        <w:t>вования пчел. И потому не каждое дупло в лесу засе</w:t>
        <w:softHyphen/>
        <w:t>ляют ими. А вот состояние насыщенной работо</w:t>
        <w:softHyphen/>
        <w:t>способности пчелиной семьи создает пчеловод, через каждые 10 дней подставляя корпус с вощиной в разрез пчелиного клуба. Почему через 10 дней? Ведь пчелы отстра</w:t>
        <w:softHyphen/>
        <w:t>ивают корпус за 3-4 дня? Потому что пчела разви</w:t>
        <w:softHyphen/>
        <w:t>вается 21 день, и на поло</w:t>
        <w:softHyphen/>
        <w:t>вине срока своего разви</w:t>
        <w:softHyphen/>
        <w:t>тии, в момент запечатыва</w:t>
        <w:softHyphen/>
        <w:t>ний крышками восковых ячеек с личинками, молодые пчелы наиболее ра</w:t>
        <w:softHyphen/>
        <w:t>ботоспособны.</w:t>
      </w:r>
    </w:p>
    <w:p>
      <w:pPr>
        <w:pStyle w:val="Normal"/>
        <w:shd w:fill="FFFFFF" w:val="clear"/>
        <w:ind w:firstLine="567"/>
        <w:rPr/>
      </w:pPr>
      <w:r>
        <w:rPr/>
        <w:t>Размеры корпуса тако</w:t>
        <w:softHyphen/>
        <w:t>вы, что матке со средней яйценоскостью 2600 яиц в сутки хватает на 10 дней, а высота корпуса в 120 мм не нарушает температур</w:t>
        <w:softHyphen/>
        <w:t>ной зоны пчелиного клуба. Как видите, выдающихся способностей роевых ма</w:t>
        <w:softHyphen/>
        <w:t>ток в 3000 яиц в сутки и не нужно. Силу семей в 12 кг создает и рядовая матка, выращенная свищевым способом, что очень об</w:t>
        <w:softHyphen/>
        <w:t>легчает матковыводное дело. Никакой мелочной возни с маточниками, кле</w:t>
        <w:softHyphen/>
        <w:t>точками, изоляторами, подсадкой маток.</w:t>
      </w:r>
    </w:p>
    <w:p>
      <w:pPr>
        <w:pStyle w:val="Normal"/>
        <w:shd w:fill="FFFFFF" w:val="clear"/>
        <w:ind w:firstLine="567"/>
        <w:rPr/>
      </w:pPr>
      <w:r>
        <w:rPr/>
        <w:t>Достаточно через 60 дней после начала яйце</w:t>
        <w:softHyphen/>
        <w:t>кладки, после облета, кор</w:t>
        <w:softHyphen/>
        <w:t>пус с маткой (а она будет через 4 дня в корпусе, ко</w:t>
        <w:softHyphen/>
        <w:t>торый подставлялся в по</w:t>
        <w:softHyphen/>
        <w:t>следний раз) и с двумя корпусами вощины оста</w:t>
        <w:softHyphen/>
        <w:t>вить на старом месте, а гнездо с расплодом и ме</w:t>
        <w:softHyphen/>
        <w:t>дом перенести на новое место для вывода моло</w:t>
        <w:softHyphen/>
        <w:t>дой матки. В старом улье через 21 день возобновить 10-дневный цикл. В новом улье после начала яйце</w:t>
        <w:softHyphen/>
        <w:t>кладки молодой маткой через 21 день возобновить 10-дневный цикл, не забы</w:t>
        <w:softHyphen/>
        <w:t>вая о сиропе в дождливую погоду. Маток менять еже</w:t>
        <w:softHyphen/>
        <w:t>годно, так как, создавая такую массу пчел» они из</w:t>
        <w:softHyphen/>
        <w:t>нашиваются за 1 год. На главный взяток семьи объ</w:t>
        <w:softHyphen/>
        <w:t>единяются, ставятся до</w:t>
        <w:softHyphen/>
        <w:t>полнительные корпуса над расплодным клубом. Все гениально просто.</w:t>
      </w:r>
    </w:p>
    <w:p>
      <w:pPr>
        <w:pStyle w:val="Normal"/>
        <w:shd w:fill="FFFFFF" w:val="clear"/>
        <w:ind w:firstLine="567"/>
        <w:rPr/>
      </w:pPr>
      <w:r>
        <w:rPr/>
        <w:t>А. Раава особо подчер</w:t>
        <w:softHyphen/>
        <w:t>кивает, что любая пчели</w:t>
        <w:softHyphen/>
        <w:t>ная семья всегда должна выводить свою матку, тог</w:t>
        <w:softHyphen/>
        <w:t>да не будет нарушено рав</w:t>
        <w:softHyphen/>
        <w:t>новесие между пчелиной семьей и природой и не</w:t>
        <w:softHyphen/>
        <w:t>приятных последствий от</w:t>
        <w:softHyphen/>
        <w:t>торжения, если рассмат</w:t>
        <w:softHyphen/>
        <w:t>ривать семью как единый теплокровный организм.</w:t>
      </w:r>
    </w:p>
    <w:p>
      <w:pPr>
        <w:pStyle w:val="Normal"/>
        <w:shd w:fill="FFFFFF" w:val="clear"/>
        <w:ind w:firstLine="567"/>
        <w:rPr/>
      </w:pPr>
      <w:r>
        <w:rPr/>
        <w:t>Сразу же после получе</w:t>
        <w:softHyphen/>
        <w:t>ния книги «Пчеловодство "МЕТЕ"» я взял калькулятор и обсчитал полезную восковую площадь моего улья и улья «МЕТЕ». Полу</w:t>
        <w:softHyphen/>
        <w:t>чилось: 13 моих корпусов соответствуют 11 корпу</w:t>
        <w:softHyphen/>
        <w:t>сам «МЕТЕ». Один мой корпус матка засеет за 9 дней. Неплохо для начала! Намного позже, но я при</w:t>
        <w:softHyphen/>
        <w:t>шел почти к тому же, что и эстонец А. Раава, только с небольшой разницей в зи</w:t>
        <w:softHyphen/>
        <w:t>мовке пчел. Вот почему я сразу принял технологию «МЕТЕ», она ближе всех других подходит пчелам в моем улье.</w:t>
      </w:r>
    </w:p>
    <w:p>
      <w:pPr>
        <w:pStyle w:val="Normal"/>
        <w:shd w:fill="FFFFFF" w:val="clear"/>
        <w:ind w:firstLine="567"/>
        <w:rPr/>
      </w:pPr>
      <w:r>
        <w:rPr/>
        <w:t>Никто раньше А. Раавы не использовал в качест</w:t>
        <w:softHyphen/>
        <w:t>ве утепления иней. Здо</w:t>
        <w:softHyphen/>
        <w:t>рово! Пчел, оказывается, защищает пресловутое пространство Лангстрота, на которое я нападал. Ка</w:t>
        <w:softHyphen/>
        <w:t>юсь! После публикации А. Раавы оно выглядит сов</w:t>
        <w:softHyphen/>
        <w:t>сем в другом свете. Гени</w:t>
        <w:softHyphen/>
        <w:t>альное открытие, только в дупле оно уходит по-ви</w:t>
        <w:softHyphen/>
        <w:t>димому в слой древеси</w:t>
        <w:softHyphen/>
        <w:t>ны. И опять - утепление из инея не будет рабо</w:t>
        <w:softHyphen/>
        <w:t>тать, если не соблюсти размеры улья «МЕТЕ». Так же, как и в моем улье, пче</w:t>
        <w:softHyphen/>
        <w:t>лам для зимовки доста</w:t>
        <w:softHyphen/>
        <w:t>точно 8 кг меда.</w:t>
      </w:r>
    </w:p>
    <w:p>
      <w:pPr>
        <w:pStyle w:val="Normal"/>
        <w:shd w:fill="FFFFFF" w:val="clear"/>
        <w:ind w:firstLine="567"/>
        <w:rPr/>
      </w:pPr>
      <w:r>
        <w:rPr/>
        <w:t>И совсем в другом све</w:t>
        <w:softHyphen/>
        <w:t>те выглядят большие за</w:t>
        <w:softHyphen/>
        <w:t>пасы меда на весну, если, питаясь медом, пчелы во</w:t>
        <w:softHyphen/>
        <w:t>щину не строят и, выра</w:t>
        <w:softHyphen/>
        <w:t>щивая расплод, изнаши</w:t>
        <w:softHyphen/>
        <w:t>вают резервы своего тела. Кормление сахаром тре</w:t>
        <w:softHyphen/>
        <w:t>бует дополнительных опытов и уточнения выво</w:t>
        <w:softHyphen/>
        <w:t>дов. Когда в прошлом я кормил сахаром пчел в многокорпусных ульях, вощина отстраивалась до поздней осени.</w:t>
      </w:r>
    </w:p>
    <w:p>
      <w:pPr>
        <w:pStyle w:val="Normal"/>
        <w:shd w:fill="FFFFFF" w:val="clear"/>
        <w:ind w:firstLine="567"/>
        <w:rPr/>
      </w:pPr>
      <w:r>
        <w:rPr/>
        <w:t>И еще одно преимуще</w:t>
        <w:softHyphen/>
        <w:t>ство технологии «МЕТЕ»: не нужно громоздить больших пасек на одном месте, до</w:t>
        <w:softHyphen/>
        <w:t>статочно 2-3 ульев «МЕТЕ», и весь нектар будет со</w:t>
        <w:softHyphen/>
        <w:t>бран. Вместо 20-30 кг на улей будет собрано 200-300 кг. Для кочевки 2-3 улья можно смонтировать на прицепе малолитражки. А если корпуса, как мои, делать из тонкослойной фанеры, то и подъемников-разгрузчиков не нужно. Расплодное гнездо умес</w:t>
        <w:softHyphen/>
        <w:t xml:space="preserve">тится в 4 корпусах, рамки со смыкающимися боковыми планками </w:t>
      </w:r>
      <w:r>
        <w:rPr>
          <w:iCs/>
        </w:rPr>
        <w:t xml:space="preserve">- </w:t>
      </w:r>
      <w:r>
        <w:rPr/>
        <w:t>все совокуп</w:t>
        <w:softHyphen/>
        <w:t>ное сооружение не более 15 кг, вполне подъемно. Медовую часть можно при</w:t>
        <w:softHyphen/>
        <w:t>везти другим рейсом. Ле</w:t>
        <w:softHyphen/>
        <w:t>том пчелы в фанерных кор</w:t>
        <w:softHyphen/>
        <w:t>пусах и без кожуха хорошо работают. Я уже сколотил несколько корпусов из фа</w:t>
        <w:softHyphen/>
        <w:t>неры. Корпуса из тяжелой древесины для мена уже неподъемны. Подъемник возмущает - теряется уйма времени на установку, за</w:t>
        <w:softHyphen/>
        <w:t>крепление, снятие. Для де</w:t>
        <w:softHyphen/>
        <w:t>шевых фанерных корпусов он не нужен.</w:t>
      </w:r>
    </w:p>
    <w:p>
      <w:pPr>
        <w:pStyle w:val="Normal"/>
        <w:shd w:fill="FFFFFF" w:val="clear"/>
        <w:ind w:firstLine="567"/>
        <w:rPr/>
      </w:pPr>
      <w:r>
        <w:rPr/>
        <w:t>Этим летом буду испы</w:t>
        <w:softHyphen/>
        <w:t>тывать свои корпуса и корпуса «МЕТЕ», чтобы ус</w:t>
        <w:softHyphen/>
        <w:t>тановить, где же истина целесообразности, но по своему сценарию, - фа</w:t>
        <w:softHyphen/>
        <w:t>нерные корпуса в кожухе. Льда и инея в моих ульях пока не наблюдалось. По</w:t>
        <w:softHyphen/>
        <w:t>толок также герметичный, пчелы зимой не гудят, подмора мало, меда на зиму хватает одного кор</w:t>
        <w:softHyphen/>
        <w:t>пуса, который съедается не полностью, болезней нет, химии тоже.</w:t>
      </w:r>
    </w:p>
    <w:p>
      <w:pPr>
        <w:pStyle w:val="Normal"/>
        <w:shd w:fill="FFFFFF" w:val="clear"/>
        <w:ind w:firstLine="567"/>
        <w:rPr/>
      </w:pPr>
      <w:r>
        <w:rPr/>
        <w:t>В технологии «МЕТЕ» гнездо пчел все время на свежих сотах. Я знал одно</w:t>
        <w:softHyphen/>
        <w:t>го пчеловода, у которого не было медогонки. Мед да</w:t>
        <w:softHyphen/>
        <w:t>вил руками. Так у него пче</w:t>
        <w:softHyphen/>
        <w:t>лы не болели варроатозом, так как в улей он ставил рамки только с вощиной. Поучительный пример.</w:t>
      </w:r>
    </w:p>
    <w:p>
      <w:pPr>
        <w:pStyle w:val="Normal"/>
        <w:shd w:fill="FFFFFF" w:val="clear"/>
        <w:ind w:firstLine="567"/>
        <w:rPr/>
      </w:pPr>
      <w:r>
        <w:rPr/>
        <w:t>Итак, по технологии «МЕТЕ» пчелиная семья все время находится в со</w:t>
        <w:softHyphen/>
        <w:t>стоянии постоянного рос</w:t>
        <w:softHyphen/>
        <w:t>та. Количество семей на пасеке соответствует фак</w:t>
        <w:softHyphen/>
        <w:t>тическому выделению не</w:t>
        <w:softHyphen/>
        <w:t>ктара на местности. Раз</w:t>
        <w:softHyphen/>
        <w:t>мер корпусов и рамок со</w:t>
        <w:softHyphen/>
        <w:t>ответствует размеру расплодного клуба. Движение воздуха в улье контроли</w:t>
        <w:softHyphen/>
        <w:t>руется пчелиной семьей.</w:t>
      </w:r>
    </w:p>
    <w:p>
      <w:pPr>
        <w:pStyle w:val="Normal"/>
        <w:shd w:fill="FFFFFF" w:val="clear"/>
        <w:ind w:firstLine="567"/>
        <w:rPr/>
      </w:pPr>
      <w:r>
        <w:rPr/>
        <w:t>Что будет, если хотя бы одно из этих условий бу</w:t>
        <w:softHyphen/>
        <w:t xml:space="preserve">дет нарушено? Пчелиная семья немедленно придет в роевое состояние - в лучшем случае. В худшем </w:t>
      </w:r>
      <w:r>
        <w:rPr>
          <w:iCs/>
        </w:rPr>
        <w:t xml:space="preserve">- </w:t>
      </w:r>
      <w:r>
        <w:rPr/>
        <w:t>заболеет полным набо</w:t>
        <w:softHyphen/>
        <w:t>ром имеющихся болез</w:t>
        <w:softHyphen/>
        <w:t>ней, от гнильца до аскосфероза с варроатозом. У А. Раавы выбран самый оптимальный вариант.</w:t>
      </w:r>
    </w:p>
    <w:p>
      <w:pPr>
        <w:pStyle w:val="Normal"/>
        <w:shd w:fill="FFFFFF" w:val="clear"/>
        <w:ind w:firstLine="567"/>
        <w:rPr/>
      </w:pPr>
      <w:r>
        <w:rPr/>
        <w:t>Предвижу, что у пчело</w:t>
        <w:softHyphen/>
        <w:t>водов, особенно начинающих, будут проблемы с дополнительным расширением гнезда пчел. За основу нужно принимать суммарные при</w:t>
        <w:softHyphen/>
        <w:t>весы за дни от последнего дополнительного расшире</w:t>
        <w:softHyphen/>
        <w:t>ния. Если семья показывает на весах привесы более 1 кг ежедневно, дополнительное расширение тоже нужно про</w:t>
        <w:softHyphen/>
        <w:t>изводить каждый день. Пче</w:t>
        <w:softHyphen/>
        <w:t>линая семья работает в пол</w:t>
        <w:softHyphen/>
        <w:t>ную силу, только достигнув своей зрелости - 12 кг. Опоздание с дополнительным расширением ведет к неиз</w:t>
        <w:softHyphen/>
        <w:t>бежному роению.</w:t>
      </w:r>
    </w:p>
    <w:p>
      <w:pPr>
        <w:pStyle w:val="Normal"/>
        <w:shd w:fill="FFFFFF" w:val="clear"/>
        <w:ind w:firstLine="567"/>
        <w:rPr/>
      </w:pPr>
      <w:r>
        <w:rPr/>
        <w:t>Вот как я понял техноло</w:t>
        <w:softHyphen/>
        <w:t>гию «МЕТЕ» и буду приме</w:t>
        <w:softHyphen/>
        <w:t>нять на своих точках. Успе</w:t>
        <w:softHyphen/>
        <w:t>хов вам, пчеловоды!</w:t>
      </w:r>
      <w:r>
        <w:br w:type="page"/>
      </w:r>
    </w:p>
    <w:p>
      <w:pPr>
        <w:pStyle w:val="Normal"/>
        <w:shd w:fill="FFFFFF" w:val="clear"/>
        <w:ind w:firstLine="567"/>
        <w:rPr>
          <w:b/>
          <w:b/>
          <w:sz w:val="30"/>
        </w:rPr>
      </w:pPr>
      <w:r>
        <w:rPr>
          <w:b/>
          <w:sz w:val="30"/>
        </w:rPr>
        <w:t>Из письма Ю. Ульянину</w:t>
      </w:r>
    </w:p>
    <w:p>
      <w:pPr>
        <w:pStyle w:val="Normal"/>
        <w:shd w:fill="FFFFFF" w:val="clear"/>
        <w:ind w:firstLine="56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hd w:fill="FFFFFF" w:val="clear"/>
        <w:ind w:firstLine="567"/>
        <w:rPr/>
      </w:pPr>
      <w:r>
        <w:rPr/>
        <w:t>УВАЖАЕМЫИ ЮРИИ НИКО</w:t>
        <w:softHyphen/>
        <w:t>ЛАЕВИЧ!</w:t>
      </w:r>
    </w:p>
    <w:p>
      <w:pPr>
        <w:pStyle w:val="Normal"/>
        <w:shd w:fill="FFFFFF" w:val="clear"/>
        <w:ind w:firstLine="567"/>
        <w:rPr/>
      </w:pPr>
      <w:r>
        <w:rPr/>
        <w:t>Большое Вам спасибо за то, что пробили стену отчужде</w:t>
        <w:softHyphen/>
        <w:t>ния вокруг технологии «МЕ</w:t>
        <w:softHyphen/>
        <w:t xml:space="preserve">ТЕ» и еще большое спасибо </w:t>
      </w:r>
      <w:r>
        <w:rPr>
          <w:iCs/>
        </w:rPr>
        <w:t xml:space="preserve">за </w:t>
      </w:r>
      <w:r>
        <w:rPr/>
        <w:t>подарок - уникальную книжку А. Раавы.</w:t>
      </w:r>
    </w:p>
    <w:p>
      <w:pPr>
        <w:pStyle w:val="Normal"/>
        <w:shd w:fill="FFFFFF" w:val="clear"/>
        <w:ind w:firstLine="567"/>
        <w:rPr/>
      </w:pPr>
      <w:r>
        <w:rPr/>
        <w:t>Мне уже были звонки из Питера, от питерских пчело</w:t>
        <w:softHyphen/>
        <w:t>водов, что это блеф, что у А. Раавы даже и пчел не было, что вся эта система уже опро</w:t>
        <w:softHyphen/>
        <w:t>бована где-то в Германии, на</w:t>
        <w:softHyphen/>
        <w:t>зывали даже фамилию, но я сразу же резко отмахнулся, потому что своими опытами очень близко подошел к тому, чего он достиг. Важны не тео</w:t>
        <w:softHyphen/>
        <w:t>ретические споры, важен ре</w:t>
        <w:softHyphen/>
        <w:t>зультат практического пчело</w:t>
        <w:softHyphen/>
        <w:t>водства - дешевый мед.</w:t>
      </w:r>
    </w:p>
    <w:p>
      <w:pPr>
        <w:pStyle w:val="Normal"/>
        <w:shd w:fill="FFFFFF" w:val="clear"/>
        <w:ind w:firstLine="567"/>
        <w:rPr/>
      </w:pPr>
      <w:r>
        <w:rPr/>
        <w:t>Я уже сделал несколько корпусов «МЕТЕ», но немно</w:t>
        <w:softHyphen/>
        <w:t>го по-своему, из тонкослой</w:t>
        <w:softHyphen/>
        <w:t>ной фанеры. К корпусам из тяжелой древесины я уже не привыкну никогда.</w:t>
      </w:r>
    </w:p>
    <w:p>
      <w:pPr>
        <w:pStyle w:val="Normal"/>
        <w:shd w:fill="FFFFFF" w:val="clear"/>
        <w:ind w:firstLine="567"/>
        <w:rPr/>
      </w:pPr>
      <w:r>
        <w:rPr/>
        <w:t>Отказался я и от прост</w:t>
        <w:softHyphen/>
        <w:t>ранств между боковыми планками рамки и стенкой корпуса. Это тоже увеличи</w:t>
        <w:softHyphen/>
        <w:t>вает восковую площадь гнез</w:t>
        <w:softHyphen/>
        <w:t>да и "ближе" к дуплу, В дупле «зазора» Лангстрота нет. Проверено. Если почувствую преимущества, то полностью перейду на систему «МЕТЕ». Легкость фанерных корпусов позволяет захватить сразу 3-4 корпуса и установить на поддон во время осмотров. А ширину верхней и нижней планки рамки можно довести до 27 мм, тогда пчелы не за</w:t>
        <w:softHyphen/>
        <w:t>страивают воском межкор</w:t>
        <w:softHyphen/>
        <w:t>пусное пространство, Воск пойдет только на строительство вощины. Да и вощину думаю заменить на полоску, что уже делаю в рамках своих корпусов. Пчелы в трутневые ячейки тоже складывают и запечатывают мед.</w:t>
      </w:r>
    </w:p>
    <w:p>
      <w:pPr>
        <w:pStyle w:val="Normal"/>
        <w:shd w:fill="FFFFFF" w:val="clear"/>
        <w:ind w:firstLine="567"/>
        <w:rPr/>
      </w:pPr>
      <w:r>
        <w:rPr/>
        <w:t>Но самое примечательное в технологии «МЕТЕ», что нет возни с медовиками. Сколь</w:t>
        <w:softHyphen/>
        <w:t>ко труда и нервов порою до</w:t>
        <w:softHyphen/>
        <w:t>ставляют потуги работы с ними. Медогонка тоже  не проблема, можно сделать ее из фанеры, работающую в вертикальной плоскости. Можно крутить рамки, но можно и корпуса, они же лег</w:t>
        <w:softHyphen/>
        <w:t>кие, из фанеры. Зачем пере</w:t>
        <w:softHyphen/>
        <w:t>возить корпуса с медом, ес</w:t>
        <w:softHyphen/>
        <w:t>ли можно перевозить легкую медогонку из точки на точку. Удобнее,</w:t>
      </w:r>
    </w:p>
    <w:p>
      <w:pPr>
        <w:pStyle w:val="Normal"/>
        <w:shd w:fill="FFFFFF" w:val="clear"/>
        <w:ind w:firstLine="567"/>
        <w:rPr/>
      </w:pPr>
      <w:r>
        <w:rPr/>
        <w:t>Удручает только ежеднев</w:t>
        <w:softHyphen/>
        <w:t>ная установка дополнитель</w:t>
        <w:softHyphen/>
        <w:t>ных корпусов в момент глав</w:t>
        <w:softHyphen/>
        <w:t>ного взятка с кипрея и донни</w:t>
        <w:softHyphen/>
        <w:t>ка. Можно откочевать на малинно-кипрейные вырубки, но будут проблемы с медведя</w:t>
        <w:softHyphen/>
        <w:t>ми. У нас их много и, что са</w:t>
        <w:softHyphen/>
        <w:t>мое главное, они не боятся людей. Работая с пчелиными ловушками, сталкивался с ни</w:t>
        <w:softHyphen/>
        <w:t>ми. Встречи не из приятных.</w:t>
      </w:r>
    </w:p>
    <w:p>
      <w:pPr>
        <w:pStyle w:val="Normal"/>
        <w:shd w:fill="FFFFFF" w:val="clear"/>
        <w:ind w:firstLine="567"/>
        <w:rPr/>
      </w:pPr>
      <w:r>
        <w:rPr/>
        <w:t>Самое главное: на точке не 20-80 ульев, как было принято у нас, а 2-3. Рабо</w:t>
        <w:softHyphen/>
        <w:t>тать проще. Организация точки дешевле. Не поняли технологию пчеловождения «МЕТЕ». Еще раз благодарю за доброе дело!</w:t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b/>
          <w:b/>
          <w:sz w:val="44"/>
        </w:rPr>
      </w:pPr>
      <w:r>
        <w:rPr>
          <w:b/>
          <w:sz w:val="44"/>
        </w:rPr>
        <w:t>Кто-то согласится, а кто-то и нет.</w:t>
      </w:r>
    </w:p>
    <w:p>
      <w:pPr>
        <w:pStyle w:val="Normal"/>
        <w:shd w:fill="FFFFFF" w:val="clear"/>
        <w:ind w:firstLine="567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И. Куклин</w:t>
      </w:r>
    </w:p>
    <w:p>
      <w:pPr>
        <w:pStyle w:val="Normal"/>
        <w:shd w:fill="FFFFFF" w:val="clear"/>
        <w:ind w:firstLine="567"/>
        <w:jc w:val="right"/>
        <w:rPr>
          <w:sz w:val="28"/>
        </w:rPr>
      </w:pPr>
      <w:r>
        <w:rPr>
          <w:sz w:val="28"/>
        </w:rPr>
        <w:t>Кировская обл.</w:t>
      </w:r>
    </w:p>
    <w:p>
      <w:pPr>
        <w:pStyle w:val="Normal"/>
        <w:shd w:fill="FFFFFF" w:val="clear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Я получил письмо от Эдуарда Колосо</w:t>
        <w:softHyphen/>
        <w:t>ва. И сейчас заме</w:t>
        <w:softHyphen/>
        <w:t>чания, как ко всем пчеловодам России, так и к Эдуарду Васильевичу. У меня они есть, и хочу ими поделиться. Эдуард Васильевич и мно</w:t>
        <w:softHyphen/>
        <w:t>гие другие уважаемые товарищи-пчеловоды! Зачем нам нужна технология "МЕТЕ", если у нас есть технология ста</w:t>
        <w:softHyphen/>
        <w:t>рейшего потомственного пче</w:t>
        <w:softHyphen/>
        <w:t>ловода Манылова? Улей его состоит из одних магазинных корпусов на 145 мм. Чем же отличается его технология от «МЕТЕ»? Сколько ни читал, так и не понял. Только у Маны</w:t>
        <w:softHyphen/>
        <w:t>лова все расписано от А до Я, описана пчеловодная линия, обеспечивающая зимовку на воле и облегчающая работы по перестановке корпусов.</w:t>
      </w:r>
    </w:p>
    <w:p>
      <w:pPr>
        <w:pStyle w:val="Normal"/>
        <w:shd w:fill="FFFFFF" w:val="clear"/>
        <w:ind w:firstLine="567"/>
        <w:rPr/>
      </w:pPr>
      <w:r>
        <w:rPr/>
        <w:t>Эдуард Васильевич, кто-то согласится с Вами, а кто-то и нет, но убежден, что мнение у такого пчеловода, как Вы, чем-то обосновано. Одно то, что Вы добились прекрасных результатов по зимовке небольших пчели</w:t>
        <w:softHyphen/>
        <w:t>ных семей на минимальных запасах меда в условиях северо-запада России говорит о том, что Вы - выдающийся пчеловод! А совершенно фантастическое снижение уровня трудозатрат по Ва</w:t>
        <w:softHyphen/>
        <w:t>шей технологии по сравне</w:t>
        <w:softHyphen/>
        <w:t>нию с общепринятым? А принципы и приемы форми</w:t>
        <w:softHyphen/>
        <w:t>рования семей-медовиков, позволяющие при самых не</w:t>
        <w:softHyphen/>
        <w:t>благоприятных климатичес</w:t>
        <w:softHyphen/>
        <w:t>ких условиях брать мед?</w:t>
      </w:r>
    </w:p>
    <w:p>
      <w:pPr>
        <w:pStyle w:val="Normal"/>
        <w:shd w:fill="FFFFFF" w:val="clear"/>
        <w:ind w:firstLine="567"/>
        <w:rPr/>
      </w:pPr>
      <w:r>
        <w:rPr/>
        <w:t>И все это - без научного обеспечения, финансирова</w:t>
        <w:softHyphen/>
        <w:t>ния, Но, по сравнению с Ва</w:t>
        <w:softHyphen/>
        <w:t>шей теорией и практикой, НИИ пчеловодства отдыхает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spacing w:lineRule="exact" w:line="199"/>
        <w:ind w:left="6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40:00Z</dcterms:created>
  <dc:creator>Voka</dc:creator>
  <dc:description/>
  <cp:keywords/>
  <dc:language>en-US</dc:language>
  <cp:lastModifiedBy>Voka</cp:lastModifiedBy>
  <dcterms:modified xsi:type="dcterms:W3CDTF">2008-04-15T15:35:00Z</dcterms:modified>
  <cp:revision>3</cp:revision>
  <dc:subject/>
  <dc:title>ПР №6 2004г</dc:title>
</cp:coreProperties>
</file>